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0590338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1041251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8937047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7040315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2764747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9003038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4181563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6743527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498334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8524934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1852982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3634540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3292953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006200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582838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0890360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4974727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0911526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6641742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2644743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0620895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2762122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6931221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1036012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3036039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1131104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0289632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8783355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7336406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4636091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7704534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1991328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1855392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2141708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8756969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5914968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9312246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4443085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2479176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1827216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860303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3956488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3098943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1382967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3905036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960657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